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ind w:right="-108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personalna w administracji publicznej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3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funkcjonowania i zarządzania organizacj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roli administracji publicznej w funkcjonowaniu życi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celami, funkcjami i znaczeniem polityki personalnej w administracj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dstawienie etapów procesu kadrowego i ich charakterystyk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strzega znaczenie i rolę polityki personalnej w administracji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7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 opisuje podstawowe elementy polityki pers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W03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problemy polityki personalnej w administracji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2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analizy i interpretacji problemów personalnych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6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trafi współpracować z innymi nad rozwiązywaniem problemów z zakresu polityki pers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5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rozwiązywaniu problemów person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5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8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Pojęcie administracji publicznej i organu administracji publicznej. Sfery działania administracji publ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Rodzaje i cechy administracji publicznej. Przesłanki sprawnej administracji. Zasady organizacji i działania administracji publicznej (zasada związania administracji prawem, kierownictwa, koordynacji, kolegialności, jednoosobowości, zakresu działania i właściwości organu, decentralizacji, nadzoru, kontroli i odpowiedzialnośc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Administracja rządowa (administracja centrum rządowego, ministerialna, urzędów centralnych, administracja rządowa w województwie, służba cywil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Administracja samorządowa (samorząd gminny, powiatowy, województw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Podstawy polityki personalnej w administracji publicznej (pojęcie, istota, cele i funkcje, rys historyczny – ewolucja, model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Podmioty polityki kadrowej, organizacja, zadania. Narzędzia i instrumenty w polityce kadrowej. </w:t>
            </w:r>
            <w:r>
              <w:rPr>
                <w:rFonts w:cs="Corbel" w:ascii="Corbel" w:hAnsi="Corbel"/>
                <w:sz w:val="24"/>
                <w:szCs w:val="24"/>
              </w:rPr>
              <w:t>Istota i rodzaje analizy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Planowanie zatrudnienia, rekrutacja, selekcja i obsadzanie stanowisk pracy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Warunki pracy i ich kształtowanie w administracji publicznej. Formy zatrudnienia-charakterystyka, cechy.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dokumentów aplikacyjnych do zatrudnienia i sposoby ich anali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owoczesne techniki rekrutacji i selekcji pracowników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łędy w procesie rekru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jęcie, zakres i struktura rozwoju pracowników. Podmioty rozwoju pracow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nowanie rozwoju – plan ścieżki zawodowej, analiza otoczenia pracownika, diagnoza potencjału, identyfikacja wartości, potrzeb i aspir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wansowanie pracowników – przyczyny, skutki,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Doskonalenie (istota, cele, rodzaje szkoleń, znaczenie, zarządzanie karierą zawodową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Motywowanie (materialne i pozamaterialne, system motywacyjny i jego elementy) i awansowanie pracowników. Wynagradzanie pracowników  (pojęcie i funkcje wynagrodzeń, zasady i kryteria wynagradzania, formy wynagradzania, doskonalenie systemów wynagrodze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pacing w:val="-4"/>
                <w:sz w:val="24"/>
                <w:szCs w:val="24"/>
              </w:rPr>
              <w:t>Ocenianie (pojęcie i cele oceniania, zasady i kryteria oceniania, techniki oceniania, zarządzanie procesem oceniania pracowni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jęcie, istota i rodzaje zwolnień pracowniczych. Podstawy prawne rozwiązania stosunku o pracę-wybrane aspek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ownicy samorządowi: pracownik samorządowy i pracodawca, nawiązanie stosunku pracy i zmiana tego stosunku, obowiązki i uprawnienia pracownika samorządowego, odpowiedzialność pracownika samorzą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wykład problemowy, praca w grupach, case study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kolokwium obejmujące treści przekazane i wypracowane w takcie ćwiczeń. Podstawą oceny pozytywnej jest wynik pracy pisemnej, z której student uzyska min. 50% wymaganych punktów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Udział w zaliczeni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niekontaktowe – praca własna studen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MODUŁ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Juchnowicz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kapitałem ludzkim. Procesy - narzędzia - aplik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Antczak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Funkcja personalna we współczesnej organizacji: wybrane zagadnienia zarządczo-anali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UE we Wrocławiu, Wrocław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irko S., Piotrowska-Trybull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rocesy personalne w organizacj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AON, Warszawa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otoczek A., Stępień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dry i zarządzanie w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rodruk, Poznań-Toruń 200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Zieliński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Administracja rządowa i samorządowa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WSAS w Warszawie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Armstrong M., Baron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kapitałem ludzkim. Uzyskiwanie wartości dodanej dzięki ludzio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Oficyna W</w:t>
            </w:r>
            <w:bookmarkStart w:id="0" w:name="_GoBack"/>
            <w:bookmarkEnd w:id="0"/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olters Kluwer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2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21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